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2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22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AMAWIAJĄ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NIEPUBLICZNE PRZEDSZKOLE ENTLICZEK PENTLICZEK ŁUKASZ BARSZCZ 2. P.H.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ŁUKASZ BARSZ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-200 Tomaszów Mazowiecki, ul. Bohaterów 14 Brygady 1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WYKONAWCA</w:t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zwa  oraz adres Wykonawcy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l …………………………………………… e-mail ………………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IP ……………………………………………………………..   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OFEROWANA CENA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W odpowiedzi na zapytanie ofertow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 /2026 z dnia 22 stycznia 2026r.  </w:t>
      </w:r>
      <w:r>
        <w:rPr>
          <w:rFonts w:cs="Times New Roman"/>
          <w:sz w:val="20"/>
          <w:szCs w:val="20"/>
          <w:lang w:eastAsia="pl-PL"/>
        </w:rPr>
        <w:t xml:space="preserve">Dostawa wyposażenia Przedszkola w ramach projektu </w:t>
      </w:r>
      <w:r>
        <w:rPr>
          <w:rFonts w:cs="Times New Roman"/>
          <w:bCs/>
          <w:sz w:val="20"/>
          <w:szCs w:val="20"/>
          <w:lang w:eastAsia="pl-PL"/>
        </w:rPr>
        <w:t>Entliczek bez barier</w:t>
      </w:r>
      <w:r>
        <w:rPr>
          <w:rFonts w:cs="Times New Roman"/>
          <w:b/>
          <w:i/>
          <w:sz w:val="20"/>
          <w:szCs w:val="20"/>
        </w:rPr>
        <w:t xml:space="preserve">, </w:t>
      </w:r>
      <w:r>
        <w:rPr>
          <w:rFonts w:cs="Times New Roman"/>
          <w:color w:val="000000"/>
          <w:sz w:val="20"/>
          <w:szCs w:val="20"/>
        </w:rPr>
        <w:t>składam</w:t>
      </w:r>
      <w:r>
        <w:rPr>
          <w:rFonts w:cs="Times New Roman"/>
          <w:b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ofertę wykonania przedmiotu zamówienia  określonego w zapytaniu ofertowym za wynagrodzeniem</w:t>
      </w:r>
    </w:p>
    <w:p>
      <w:pPr>
        <w:pStyle w:val="Akapitzlist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Calibri"/>
          <w:b/>
          <w:i/>
          <w:sz w:val="20"/>
          <w:szCs w:val="20"/>
          <w:u w:val="single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pacing w:lineRule="auto" w:line="240" w:before="0" w:after="0"/>
              <w:ind w:left="360" w:right="0" w:hanging="0"/>
              <w:jc w:val="both"/>
              <w:rPr>
                <w:rFonts w:cs="Calibri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  <w:lang w:val="pl-PL"/>
              </w:rPr>
              <w:t xml:space="preserve">Część I - </w:t>
            </w: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MEBLE NA WYMIAR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Część II –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 xml:space="preserve">POMOCE DYDAKTYCZN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Część III –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POMOCE DYDAKTYCZNE ŚWIETL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Część IV MEBLE GOTOWE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Część V KLOCKI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a obejmuje wszystkie koszty zamówienia zgodnie z zapytaniem ofertowym i szczegółowym opisem zamówienia.</w:t>
      </w:r>
    </w:p>
    <w:p>
      <w:pPr>
        <w:pStyle w:val="Normal"/>
        <w:spacing w:before="20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mawiający prosi o wypełnienie tylko tych części, których formularz ofertowy dotyczy, pozostałe części należy skreślić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WARUNKI REALIZACJI: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>Zobowiązuję się do wykonania zamówienia zgodnie Zapytaniem ofertowym, na warunkach zawartych w projekcie umowy stanowiącym załącznik nr 6 do Zapytania ofertowego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zapoznałem się z treścią Zapytania ofertowego oraz uzyskałem konieczne informacje niezbędne do przygotowania oferty. Składając ofertę akceptuję postanowienia i wymagania stawiane w Zapytaniu ofertowym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zapoznałem się z opisem przedmiotu zamówienia i nie wnoszę do niego żadnych zastrzeżeń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uważam się za związanego niniejszą ofertą przez okres 30 dni od dnia upływu terminu składania ofert w niniejszym Zapytaniu ofertowym, a w przypadku wyboru ofert przez cały czas trwania umowy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textAlignment w:val="auto"/>
        <w:rPr/>
      </w:pPr>
      <w:r>
        <w:rPr>
          <w:rFonts w:cs="Calibri" w:ascii="Calibri" w:hAnsi="Calibri"/>
          <w:sz w:val="20"/>
          <w:szCs w:val="20"/>
          <w:lang w:eastAsia="pl-PL"/>
        </w:rPr>
        <w:t>Oświadczam, że akceptuję istotne postanowienia umowy i zobowiązuję się do zawarcia umowy w  miejscu i terminie wyznaczonym przez Zamawiającego.</w:t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wszystkie informacje zamieszczone w ofercie są aktualne i prawdziwe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iż w cenie oferty uwzględniłem wszystkie wymagania niniejszego Zapytania ofertowego oraz wszelkie koszty z realizacją zamówienia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Do kontaktów z Zamawiającym w czasie trwania postępowania o udzielenie Zamówienia wyznaczamy ………………………………………………………………………………….. (imię, nazwisko, telefon, adres e-mail)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, że spełniam warunki dotyczące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pełniam wszystkie warunki udziału w postępowaniu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posiadania uprawnień wymaganymi przepisami prawa do wykonywania określonej </w:t>
      </w:r>
    </w:p>
    <w:p>
      <w:pPr>
        <w:pStyle w:val="Normal"/>
        <w:ind w:left="1134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działalności lub czynności objętych niniejszym zamówieniem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osiadania wiedzy i doświadczenia niezbędnego do wykonania niniejszego zamówieni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dysponowania odpowiednim potencjałem technicznym oraz osobami zdolnymi do wykonania zamówienia, jestem w sytuacji ekonomicznej i finansowej zapewniającej wykonanie niniejszego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nie podlegam wykluczeniu zgodnie z Wytycznymi – czyli nie jestem osobowo lub kapitałowo powiązana/-y z Zamawiającym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ami do niniejszego formularza ofertowego stanowiącymi integralną część oferty są: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bookmarkStart w:id="2" w:name="_Hlk10451552"/>
      <w:bookmarkEnd w:id="2"/>
      <w:r>
        <w:rPr>
          <w:rFonts w:cs="Calibri" w:ascii="Calibri" w:hAnsi="Calibri"/>
          <w:sz w:val="20"/>
          <w:szCs w:val="20"/>
        </w:rPr>
        <w:t xml:space="preserve">Zapytanie ofertowe 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zapytania ofertowego – szczegółowa specyfikacja zamówienia (załącznik nr 1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 zakresie powiązań osobowych lub kapitałowych (załącznik 3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rzesłanek (załącznik 4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zgodności oferty z zapytaniem ofertowym i obowiązku RODO (załącznik 5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umowy (załącznik 6)</w:t>
      </w:r>
    </w:p>
    <w:p>
      <w:pPr>
        <w:pStyle w:val="Normal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3" w:name="_Hlk10451552"/>
      <w:bookmarkStart w:id="4" w:name="_Hlk10451552"/>
      <w:bookmarkEnd w:id="4"/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Podpis/y osób upoważnionych do działania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imieniu wykonawcy i pieczęć firmowa</w:t>
      </w:r>
      <w:bookmarkStart w:id="5" w:name="_Hlk535310648"/>
      <w:bookmarkStart w:id="6" w:name="_Hlk535310649"/>
      <w:bookmarkStart w:id="7" w:name="_Hlk535310650"/>
      <w:bookmarkStart w:id="8" w:name="_Hlk535310651"/>
      <w:bookmarkStart w:id="9" w:name="_Hlk535310653"/>
      <w:bookmarkStart w:id="10" w:name="_Hlk535310654"/>
      <w:bookmarkStart w:id="11" w:name="_Hlk855722"/>
      <w:bookmarkStart w:id="12" w:name="_Hlk855723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ntliczek bez barier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6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4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2T10:14:00Z</dcterms:modified>
  <cp:revision>2</cp:revision>
  <dc:subject/>
  <dc:title/>
</cp:coreProperties>
</file>